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61950" cy="408305"/>
            <wp:effectExtent l="0" t="0" r="0" b="0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inistero dell’istruzione, dell’università e della ricerca</w:t>
      </w:r>
    </w:p>
    <w:p>
      <w:pPr>
        <w:pStyle w:val="Header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Ufficio Scolastico Regionale per il Friuli - Venezia Giulia - Direzione Generale</w:t>
      </w:r>
    </w:p>
    <w:p>
      <w:pPr>
        <w:pStyle w:val="Header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34123  TRIESTE - via Santi Martiri, 3 -  tel. 040/4194111  -  fax 040/43446 -   C.F. 80016740328</w:t>
      </w:r>
    </w:p>
    <w:p>
      <w:pPr>
        <w:pStyle w:val="Header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e-mail: </w:t>
      </w:r>
      <w:hyperlink r:id="rId3">
        <w:r>
          <w:rPr>
            <w:rStyle w:val="InternetLink"/>
            <w:sz w:val="16"/>
            <w:szCs w:val="16"/>
          </w:rPr>
          <w:t>direzione-friuliveneziagiulia@istruzione.it</w:t>
        </w:r>
      </w:hyperlink>
      <w:r>
        <w:rPr>
          <w:sz w:val="16"/>
          <w:szCs w:val="16"/>
        </w:rPr>
        <w:t xml:space="preserve"> - sito web: </w:t>
      </w:r>
      <w:hyperlink r:id="rId4">
        <w:r>
          <w:rPr>
            <w:rStyle w:val="InternetLink"/>
            <w:sz w:val="16"/>
            <w:szCs w:val="16"/>
          </w:rPr>
          <w:t>http://www.scuola.fvg.it/</w:t>
        </w:r>
      </w:hyperlink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ot. AOODRFR 4388</w:t>
        <w:tab/>
        <w:tab/>
        <w:tab/>
        <w:tab/>
        <w:tab/>
        <w:tab/>
        <w:tab/>
        <w:tab/>
        <w:t>Trieste, 01/04/2010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E-MAIL</w:t>
        <w:tab/>
        <w:tab/>
        <w:tab/>
        <w:tab/>
        <w:t xml:space="preserve">   </w:t>
      </w:r>
      <w:r>
        <w:rPr>
          <w:sz w:val="22"/>
          <w:szCs w:val="22"/>
        </w:rPr>
        <w:t>Ai</w:t>
        <w:tab/>
        <w:t>Dirigenti delle Istituzioni Scolastiche statali interessate</w:t>
        <w:tab/>
        <w:tab/>
        <w:tab/>
        <w:tab/>
        <w:tab/>
        <w:tab/>
        <w:tab/>
        <w:t>LORO SEDI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>Ai</w:t>
        <w:tab/>
        <w:t>Dirigenti e responsabili degli Uffici Scolastici Provinciali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ab/>
        <w:t>di Gorizia, Pordenone, Trieste e Udine</w:t>
        <w:tab/>
        <w:t>LORO SEDI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 xml:space="preserve">Al </w:t>
        <w:tab/>
        <w:t>Direttore Reggente dell'Ufficio IV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ab/>
        <w:t>SEDE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>Al</w:t>
        <w:tab/>
        <w:t>Ministero dell’Istruzione, dell’Università e della Ricerca: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ab/>
        <w:t>Dipartimento per l’Istruzione: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Segreteria del Capo Dipartimento e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ab/>
        <w:t>Dipartimento per la Programmazione: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Dir. Gen.le Studi, Statistica Sist. Inform. Uff. III</w:t>
        <w:tab/>
        <w:tab/>
        <w:tab/>
        <w:tab/>
        <w:tab/>
        <w:tab/>
        <w:t>ROMA</w:t>
      </w:r>
    </w:p>
    <w:p>
      <w:pPr>
        <w:pStyle w:val="Normal"/>
        <w:autoSpaceDE w:val="false"/>
        <w:ind w:left="3780" w:hanging="1620"/>
        <w:rPr>
          <w:sz w:val="22"/>
          <w:szCs w:val="22"/>
        </w:rPr>
      </w:pPr>
      <w:r>
        <w:rPr>
          <w:sz w:val="22"/>
          <w:szCs w:val="22"/>
        </w:rPr>
        <w:tab/>
        <w:t>All’</w:t>
        <w:tab/>
        <w:t>Assessorato Istruzione, Formazione e Cultura Regione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ab/>
        <w:t>Autonoma Friuli Venezia Giulia</w:t>
        <w:tab/>
        <w:t>TRIESTE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>Agli</w:t>
        <w:tab/>
        <w:t xml:space="preserve"> Assessori all’Istruzione delle Province di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ab/>
        <w:t>Gorizia, Pordenone, Trieste e Udine</w:t>
        <w:tab/>
        <w:t>LORO SEDI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>Ai</w:t>
        <w:tab/>
        <w:t>Dirigenti Amministrativi e Tecnici</w:t>
        <w:tab/>
        <w:t>SEDE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>Alle</w:t>
        <w:tab/>
        <w:t>OO.SS. regionali comparto scuola e Area V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LORO SEDI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>Al</w:t>
        <w:tab/>
        <w:t>sito web</w:t>
        <w:tab/>
        <w:tab/>
        <w:tab/>
        <w:tab/>
        <w:t>SEDE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sz w:val="22"/>
          <w:szCs w:val="22"/>
        </w:rPr>
        <w:t xml:space="preserve">Oggetto:  Istituzione e sostituzione di indirizzi in attuazione dei piani provinciali di dimensionamento delle </w:t>
      </w:r>
    </w:p>
    <w:p>
      <w:pPr>
        <w:pStyle w:val="Normal"/>
        <w:autoSpaceDE w:val="false"/>
        <w:ind w:left="1410" w:hanging="7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stituzioni scolastiche della Regione Friuli Venezia Giulia - integrazio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Si trasmette in allegato il D.D.G. dell’Ufficio Scolastico Regionale di pari numero e data con il quale è stato integrato il D.D.G. prot. n. </w:t>
      </w:r>
      <w:r>
        <w:rPr/>
        <w:t>3413 del 19 marzo 2010 concernente l'istituzione e la sostituzione di indirizzi in attuazione dei piani provinciali di dimensionamento delle istituzioni scolastiche della Regione Friuli Venezia Giulia.</w:t>
      </w:r>
    </w:p>
    <w:p>
      <w:pPr>
        <w:pStyle w:val="Normal"/>
        <w:ind w:left="36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ETTORE GENERALE</w:t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  <w:t>Daniela BELTR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fficio I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t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szCs w:val="28"/>
    </w:rPr>
  </w:style>
  <w:style w:type="paragraph" w:styleId="Carattere">
    <w:name w:val=" Carattere"/>
    <w:basedOn w:val="Normal"/>
    <w:qFormat/>
    <w:pPr>
      <w:spacing w:lineRule="exact" w:line="240" w:before="180" w:after="160"/>
      <w:ind w:left="4140" w:hanging="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rezione-friuliveneziagiulia@istruzione.it-" TargetMode="External"/><Relationship Id="rId4" Type="http://schemas.openxmlformats.org/officeDocument/2006/relationships/hyperlink" Target="http://www.scuola.fvg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39:00Z</dcterms:created>
  <dc:creator>M.I.U.R.</dc:creator>
  <dc:description/>
  <cp:keywords/>
  <dc:language>en-US</dc:language>
  <cp:lastModifiedBy>M.I.U.R.</cp:lastModifiedBy>
  <cp:lastPrinted>2010-03-30T11:32:00Z</cp:lastPrinted>
  <dcterms:modified xsi:type="dcterms:W3CDTF">2010-04-06T10:39:00Z</dcterms:modified>
  <cp:revision>2</cp:revision>
  <dc:subject/>
  <dc:title>Prot</dc:title>
</cp:coreProperties>
</file>